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lineRule="auto" w:line="276" w:before="480" w:after="0"/>
        <w:jc w:val="right"/>
        <w:rPr>
          <w:rStyle w:val="BookTitle"/>
          <w:rFonts w:ascii="Arial" w:hAnsi="Arial" w:cs="Arial"/>
          <w:b w:val="false"/>
          <w:b w:val="false"/>
          <w:kern w:val="0"/>
          <w:sz w:val="24"/>
          <w:szCs w:val="24"/>
          <w:lang w:val="en-US" w:eastAsia="en-US" w:bidi="en-US"/>
        </w:rPr>
      </w:pPr>
      <w:r>
        <w:rPr>
          <w:rStyle w:val="BookTitle"/>
          <w:rFonts w:cs="Arial" w:ascii="Arial" w:hAnsi="Arial"/>
          <w:b w:val="false"/>
          <w:kern w:val="0"/>
          <w:sz w:val="24"/>
          <w:szCs w:val="24"/>
          <w:lang w:val="en-US" w:eastAsia="en-US" w:bidi="en-US"/>
        </w:rPr>
        <w:t xml:space="preserve">DOC-BOARD-19-03-01 </w:t>
      </w:r>
    </w:p>
    <w:p>
      <w:pPr>
        <w:pStyle w:val="Heading"/>
        <w:rPr>
          <w:rFonts w:ascii="Arial" w:hAnsi="Arial" w:cs="Arial"/>
          <w:color w:val="007AB7"/>
          <w:kern w:val="0"/>
          <w:szCs w:val="24"/>
          <w:lang w:eastAsia="en-US" w:bidi="en-US"/>
        </w:rPr>
      </w:pPr>
      <w:r>
        <w:rPr>
          <w:rFonts w:cs="Arial" w:ascii="Arial" w:hAnsi="Arial"/>
          <w:color w:val="007AB7"/>
          <w:kern w:val="0"/>
          <w:szCs w:val="24"/>
          <w:lang w:eastAsia="en-US" w:bidi="en-US"/>
        </w:rPr>
        <w:t>President and Executive Meeting report 2018</w:t>
      </w:r>
    </w:p>
    <w:p>
      <w:pPr>
        <w:pStyle w:val="Subtitle"/>
        <w:rPr>
          <w:rFonts w:ascii="Arial" w:hAnsi="Arial" w:cs="Arial"/>
          <w:b/>
          <w:b/>
          <w:bCs/>
          <w:color w:val="007AB7"/>
          <w:sz w:val="32"/>
          <w:lang w:eastAsia="en-US" w:bidi="en-US"/>
        </w:rPr>
      </w:pPr>
      <w:r>
        <w:rPr>
          <w:rFonts w:cs="Arial" w:ascii="Arial" w:hAnsi="Arial"/>
          <w:b/>
          <w:bCs/>
          <w:color w:val="007AB7"/>
          <w:sz w:val="32"/>
          <w:lang w:eastAsia="en-US" w:bidi="en-US"/>
        </w:rPr>
        <w:t>Document for information</w:t>
      </w:r>
    </w:p>
    <w:p>
      <w:pPr>
        <w:pStyle w:val="Normal"/>
        <w:rPr>
          <w:rFonts w:ascii="Arial" w:hAnsi="Arial" w:cs="Arial"/>
          <w:b/>
          <w:b/>
          <w:bCs/>
          <w:color w:val="007AB7"/>
          <w:sz w:val="32"/>
          <w:lang w:eastAsia="en-US" w:bidi="en-US"/>
        </w:rPr>
      </w:pPr>
      <w:r>
        <w:rPr>
          <w:rFonts w:cs="Arial" w:ascii="Arial" w:hAnsi="Arial"/>
          <w:b/>
          <w:bCs/>
          <w:color w:val="007AB7"/>
          <w:sz w:val="32"/>
          <w:lang w:eastAsia="en-US"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919"/>
        <w:gridCol w:w="1804"/>
        <w:gridCol w:w="1969"/>
        <w:gridCol w:w="2193"/>
      </w:tblGrid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lace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xecutive members + staff involved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DF role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with EU institutions Disability Support Group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uropean Commission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Jan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of EDF Executive combined with meeting with Disability Intergroup Bureau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, EESC and European Parliament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 Januar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member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on coproducing employment initiatives for young persons with disabilities and mental health problem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, European Parliament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Januar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, Catherine chairing a panel on good practices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 workshop on implementation of the child sexual abuse directive</w:t>
              <w:tab/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, European Commission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Januar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ofie, Maureen Piggot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 Civil Aviation Conference – Facilitation Sub-group of the transport of persons with disabilitie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Februar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ta Anca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 Committee hearing on the Rail Passengers Rights revision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Februar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a Hadad + Mari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with the Rapporteur of the recast Rail Passengers’ rights regulation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Februar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a Hadad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o Project Conference 2018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enn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Februar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Lachwitz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ility Intergroup event on Rail Passengers Right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February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nta Anca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FID programme committee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rut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February –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March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nis Vardakastanis and 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s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Economic Commission for Europe Regional Forum for Sustainable Development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v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February –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March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n Steff, Nadia Hadad and Pat Clark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nts &amp; speakers 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d meeting combined with European conference on SDGs and interactive debate on the Pillar of Social Rights (Executive committee meeting included)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04 March 2018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F Board Member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of women’s committee combined with training together with European Women’s Lobby and EP Hearing on forced sterilization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05 March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F Women’ Committee member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 and 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Platform Management Committee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ssels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arch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herine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Committee memb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ing the Gap: Insights from Africa: new perspectives on disability and development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ndon, UK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 March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kild Olesen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récarité et handicap : où en est-on en Europe ?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ris, France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6 April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rion Steff, Albert Prévo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eaker, Organis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National protest rally organized by the Bulgarian disability movement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ia, Bulgari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1 April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dolfo Cattani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Structured Dialogue on the theme of culture for “Social inclusion: partnering with other sectors” organized by DG EAC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7-18 April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dolfo Cattani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rticipant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ACIG "The European Pillar of Social Rights: on the road towards implementation"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 Commission, 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April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Catherine Naughton, Marion Steff, Alexandre Blocks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 -speaker on SDGs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A meetings (Elections, Executive officers meeting, finance committee meeting, General Assembly meeting, Board meeting, programme committee meeting)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ito, Ecuador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April – 4 May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annis Vardakastanis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surer, candidate for the position of treasurer for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time (member of the Board) and chair of the Programme Committee 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of youth committee with training for youth committee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Athens, Greece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05 Ma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F Youth Committee members, Catherine, Loredana and Yannis Vardakastanis and Humberto Insolera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 and 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with Lithuanian Minister for Social Affair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niu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a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nis Vardakastanis and 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level interactive dialogue on Cohesion Policy and CRPD, Conference on the Web Directive and Annual General Meeting (Executive committee meeting included)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niu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25-27 May 2018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F delegates to the AGA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ility High Level Group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May 2018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F Executive members: Pat Clarke; Gunta Anca; Rodolfo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Forum on the CRPD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29 May 2018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, An Sof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nta Anca, Pirkko Mahlamäki, Pat Clarke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nts and speakers 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vil Society CRPD Forum + Conference of States Parties to the CRPD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w York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-15 June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annis, Pat, Catherine, Alejandro, Marine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 and speakers and event organisers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</w:rPr>
              <w:t xml:space="preserve">Conference: Social Economy as an Effective Model for Social Inclusion EASPD,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rna, Bulgari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-15 June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ureen Piggot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erato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FIE Seminar on Employment &amp; Vocational Training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est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June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 Prévo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>
          <w:trHeight w:val="447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Level Political Forum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New York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-1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July 2018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 Pelaez, Marion Steff, Alexandre Blocks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 &amp; speakers</w:t>
            </w:r>
          </w:p>
        </w:tc>
      </w:tr>
      <w:tr>
        <w:trPr>
          <w:trHeight w:val="447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O meeting on EU Budget + Overview of the MFF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Jul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herine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</w:t>
            </w:r>
          </w:p>
        </w:tc>
      </w:tr>
      <w:tr>
        <w:trPr>
          <w:trHeight w:val="447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ian Presidency of the EU – Informal Ministerial Meeting on Digitalisation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&amp; 20 July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 Clarke + Alejandro Moledo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>
          <w:trHeight w:val="447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 disability Summit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, UK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– 24 July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on Steff + Nadia Hadad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nts </w:t>
            </w:r>
          </w:p>
        </w:tc>
      </w:tr>
      <w:tr>
        <w:trPr>
          <w:trHeight w:val="795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Committee meeting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ynthos, Greece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2 September 2018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Member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</w:t>
            </w:r>
          </w:p>
        </w:tc>
      </w:tr>
      <w:tr>
        <w:trPr>
          <w:trHeight w:val="795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Open Mic Event at the European Parliament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nis Vardakastanis, Catherine, Andr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ility Intergroup Bureau meeting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sbourg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 + Alejandro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s</w:t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Voices of Culture” Structured Dialogue meeting on the theme of culture for “Social inclusion: partnering with other sectors” organized by DG EAC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olfo Cattani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Independent Monitoring Framework  for CRPD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, Ma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- Chairperson</w:t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EF project closing regional meeting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pje, FYROM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0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 Clarke, Humberto Insolera, Catherine, Gerrit, Marle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akers and moderators </w:t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French Defenseur des Droit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ssels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a Hadad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</w:t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 Fundamental Rights Forum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a Hadad &amp; Dovile Juodkaité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akers </w:t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meetings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w York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-29 September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annis Vardakastanis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er of the executive officers </w:t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3ICT – M-Enabling Europe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seldorf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 Clark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 and EDF co-organiser</w:t>
            </w:r>
          </w:p>
        </w:tc>
      </w:tr>
      <w:tr>
        <w:trPr>
          <w:trHeight w:val="593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ss City Awards seminar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on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Sept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 Prévo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R event on Intersectionality: a tool for Equality and Justice in Europe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a Hadad + 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NHRI- Equinet training on engaging with CRPD Committee and DPO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ga, Latvia 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irkko Mahlamäki, Marine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nts and speakers 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PD conference on human-centred technology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elon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 Clark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Platform Steering Committee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October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herine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CE Public hearing on draft additional protocol to the Oviedo Convention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sbourg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ureen Piggot, Ma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 and speakers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tle People, facing challenges and reaching opportunitie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 Parliament, 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Hearing on the EUs Cohesion Budget and the Rights of Persons with Disabilities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SC, 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inar series DFID Catalyst Programme: </w:t>
            </w:r>
            <w:r>
              <w:rPr>
                <w:rFonts w:cs="Arial" w:ascii="Arial" w:hAnsi="Arial"/>
                <w:lang w:val="en-US" w:eastAsia="en-US"/>
              </w:rPr>
              <w:t>Sustainable Development Goals in the UN Region in Africa and Arab Region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ebinar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on Steff &amp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rdre McBrid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tor, Co-organiser &amp; Logistics organis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EU Disability High Level Group meeting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atherine/Marie and Klaus Lachwitz and Albert Prévo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, Catherine as 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seminar on Incheon strategy &amp; disability inclusive SDG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Kore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– 30 Octo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ia Hadad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A meetings (Elections, Executive officers meeting, finance committee meeting, General Assembly meeting, Board meeting, programme committee meeting)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en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 October – 5 Nov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Yannis Vardakastanis and Marion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Yannis- Treasurer (member of the Board) /chair of the programme committee, Marion - participant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FID Catalyst programme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en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ov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on, Deirdre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s and speakers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EU Ombudsperson on disability right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 Nov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odolfo Cattani, Marine 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, speaker (Rodolfo Cattani)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th International Congress Of University And Disability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id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 Nov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Lachwitz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to present the EDF report on emerging technologies with EDF members of the ICT expert group and industry players.</w:t>
              <w:tab/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Nov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Yannis Vardakastanis, Humberto Insolera, Alejandro + ICT expert group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 + 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d meeting combined with Workshop on the European Accessibility Act, Workshop on European Statistics (Executive committee meeting included)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 November 2018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F Board member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F/Disability Intergroup on: Web Directive &amp; other legislation on ICT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Nov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, Catherine, Thorkild Oelsen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 and speake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F/Disability Intergroup on Disability Card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28 Nov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 and moderator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ing the Gap: steering committee, project workshop and annual event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id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– 2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November 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Pelaez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 and speaker (TBC)</w:t>
            </w:r>
          </w:p>
        </w:tc>
      </w:tr>
      <w:tr>
        <w:trPr/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 Day of Persons with Disabilities planned with cooperation of EDF, the EC and Access City Awards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- 04 December 2018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odolfo Cattani, Pat Clarke, Nadia Hadad /EDF members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Speaker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rganis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6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- ITU conference on Standardisation/ Accessibility in Europe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na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 Dec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olfo Catta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jandro Moledo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s</w:t>
            </w:r>
          </w:p>
        </w:tc>
      </w:tr>
      <w:tr>
        <w:trPr>
          <w:trHeight w:val="635" w:hRule="atLeast"/>
        </w:trPr>
        <w:tc>
          <w:tcPr>
            <w:tcW w:w="4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ability Intergroup Bureau meeting for planning 2019 actions </w:t>
            </w:r>
          </w:p>
        </w:tc>
        <w:tc>
          <w:tcPr>
            <w:tcW w:w="29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sbourg</w:t>
            </w:r>
          </w:p>
        </w:tc>
        <w:tc>
          <w:tcPr>
            <w:tcW w:w="1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December</w:t>
            </w:r>
          </w:p>
        </w:tc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erine</w:t>
            </w:r>
          </w:p>
        </w:tc>
        <w:tc>
          <w:tcPr>
            <w:tcW w:w="21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Weekly meetings between Yannis and Catherine are not included in the table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fr-BE" w:eastAsia="en-US"/>
      </w:rPr>
    </w:pPr>
    <w:r>
      <w:rPr>
        <w:lang w:val="fr-BE" w:eastAsia="en-US"/>
      </w:rPr>
      <w:drawing>
        <wp:inline distT="0" distB="0" distL="0" distR="0">
          <wp:extent cx="4211320" cy="89471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211320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fr-B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4:00Z</dcterms:created>
  <dc:creator/>
  <dc:description/>
  <cp:keywords/>
  <dc:language>en-US</dc:language>
  <cp:lastModifiedBy/>
  <dcterms:modified xsi:type="dcterms:W3CDTF">2019-02-25T10:15:00Z</dcterms:modified>
  <cp:revision>1</cp:revision>
  <dc:subject/>
  <dc:title/>
</cp:coreProperties>
</file>